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439820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52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о результатах деятельности администрации Мглинского района за 2020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о результатах деятельности администрации Мглинского района за 2020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о результатах  деятельности администрации Мглинского района за 2020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20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1-04-02T11:27:00Z</cp:lastPrinted>
  <dcterms:modified xsi:type="dcterms:W3CDTF">2021-04-02T07:27:00Z</dcterms:modified>
  <cp:revision>36</cp:revision>
  <dc:subject/>
  <dc:title> </dc:title>
</cp:coreProperties>
</file>